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33635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67851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38441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446177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760193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871567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